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993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9378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2385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9805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6488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7679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3231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762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54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0033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411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32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2470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