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691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55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58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701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97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755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976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6903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178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45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965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18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697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8497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762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575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80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