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82414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31921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19305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19835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65163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79881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22274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71176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10810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41073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37488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46559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57400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38890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0601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