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083905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00358347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00692279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42427163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8530749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40749482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48228964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44488054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61485026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35531674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4761432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2969787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84197790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