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0694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381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3762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023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749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156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628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902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111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516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227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001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817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460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617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5166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336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