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333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418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0055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917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589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017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868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33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111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855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466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2011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846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7299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324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