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91872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32192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90481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17079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95915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20739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62788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32607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4630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16579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79795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29676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32355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06845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26087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43543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36040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