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524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057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272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881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030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149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521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329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371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487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52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798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738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356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578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