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828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498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91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072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479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93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935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36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407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468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856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811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308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