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1533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731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2976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075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128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765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624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730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198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105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568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619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995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6834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450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148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0352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