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0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45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2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87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57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0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46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964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845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65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02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87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987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71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