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8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58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1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89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427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09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981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49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880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693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9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27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170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