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550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075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734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238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379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787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724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37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609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712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395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139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922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661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524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940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066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