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12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8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699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488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81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61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464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485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171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400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504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84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01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320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525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