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42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68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949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150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692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43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559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283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670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394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054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74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596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