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7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922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92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0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37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43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243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84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04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252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7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56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16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56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6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216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