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0573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513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0467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6803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4650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4328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4750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1985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6908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9882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7274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8544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00977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557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82205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