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95963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73352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