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54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6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364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17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99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0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1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21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51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881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178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1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3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