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70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20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6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0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91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84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97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9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02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72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4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750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66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457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56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