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57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889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364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38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26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605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05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6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497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923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92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05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66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56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71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