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9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2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38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9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32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9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10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60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40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189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17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48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3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