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61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89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686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951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34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053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888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26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444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76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556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173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150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4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25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56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38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