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194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541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735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6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258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688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623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82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81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01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140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997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979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17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124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