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289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298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941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258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463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379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4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669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210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486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155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583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719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