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185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668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783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138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297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789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180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378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036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20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484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281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115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757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078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144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630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