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765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290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895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8079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418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576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982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566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721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770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137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651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306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615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729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