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16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98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737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990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317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623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883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144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443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229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714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6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63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