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4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433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207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943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41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20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53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90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053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696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01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258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502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35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16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538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3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