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94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6611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6958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719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6898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7594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160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90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889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775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7767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7104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966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261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8515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