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36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709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21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971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123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366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270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20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346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036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16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4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307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