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504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8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420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412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546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020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621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226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828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552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701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57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418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275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207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00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143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