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68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673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047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79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20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016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6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967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082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77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46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79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85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47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616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