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12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06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362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470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60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355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14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865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78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1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39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385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