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04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812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417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836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57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91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89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83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81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800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85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584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14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8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44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38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