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4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77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41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068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599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77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37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5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03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348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0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18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7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10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