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226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110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336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426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190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718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670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549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578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551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392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266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247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