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9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1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60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7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5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38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39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5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46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709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03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3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9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6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72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98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2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