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336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029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162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456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819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419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618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434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011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808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738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90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844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144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817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