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90538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75494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