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825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262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889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504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638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166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81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63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583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438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179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82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688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