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692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63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832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6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09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07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06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9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5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1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6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612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676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44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356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31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