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6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47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98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54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749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85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44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9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88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98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81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11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66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93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701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