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1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72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8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8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6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99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1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174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36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1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6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0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