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72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851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99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138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85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811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495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493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816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133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42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656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94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517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411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581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011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