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138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78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7176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860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232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327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485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30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186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477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12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100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908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457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556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