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906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421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252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736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558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925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254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010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89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409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367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4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970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