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040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469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08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257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468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589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401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132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917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852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560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078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353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59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735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4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181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