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080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224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820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364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503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311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811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154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421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41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910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790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483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794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782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