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019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7759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916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3200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8909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5954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5822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9234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0961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9164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567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168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4440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